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ARGITA, jud.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ONTAJ UTILAJ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62240" cy="2874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2320" cy="2874600"/>
                          <a:chOff x="0" y="0"/>
                          <a:chExt cx="77623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56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385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0"/>
                              <a:ext cx="22053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4240" y="0"/>
                              <a:ext cx="10123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0440" y="452880"/>
                            <a:ext cx="26218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0"/>
                            <a:ext cx="25362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028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08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47240"/>
                            <a:ext cx="3825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4480"/>
                            <a:ext cx="261036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611.2pt;height:226.35pt" coordorigin="-1472,10137" coordsize="12224,4527">
                <v:group id="shape_0" style="position:absolute;left:-1472;top:10475;width:12215;height:3778">
                  <v:shape id="shape_0" coordsize="7132,2863" path="m0,0l17,2863l7132,2578l7132,200l0,0xe" fillcolor="#a7bfde" stroked="f" o:allowincell="f" style="position:absolute;left:-1472;top:10867;width:7146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676;top:10475;width:347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9149;top:10475;width:1593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623;top:10850;width:4128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647;top:10137;width:399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7;top:10137;width:4094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8;top:10369;width:2079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615;top:10369;width:602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640;top:10601;width:4110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6474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2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6474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ecembrie,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2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ecembrie,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Ellis 13</cp:lastModifiedBy>
  <cp:lastPrinted>2011-12-08T11:21:00Z</cp:lastPrinted>
  <dcterms:modified xsi:type="dcterms:W3CDTF">2018-01-22T07:25:00Z</dcterms:modified>
  <cp:revision>19</cp:revision>
  <dc:subject/>
  <dc:title/>
</cp:coreProperties>
</file>